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创业租金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6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一）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初创企业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的法定代表人或经营者（女性不超过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周岁、男性不超过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周岁）符合以下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普通高等学校、中等职业学校、技工院校学生（在校及毕业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内）和毕业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内的出国（境）留学回国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军转干部、退役军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登记失业人员、就业困难人员、本省脱贫人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创办驿道客栈、民宿、农家乐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初创企业租赁场地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用于经营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租赁地址与注册登记地一致），相关场地非法定代表人或经营者自有物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初创企业申请补贴前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连续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有在职员工（不含法定代表人或经营者）正常缴纳社会保险费，且申请时未被市场监管部门列入“经营异常名录”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初创企业：指在我省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登记注册</w:t>
      </w:r>
      <w:r>
        <w:rPr>
          <w:rFonts w:eastAsia="黑体" w:cs="黑体" w:ascii="Times New Roman" w:hAnsi="Times New Roman"/>
          <w:b/>
          <w:b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年内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的小微企业、个体工商户、社会组织、律师事务所、会计师事务所和农民专业合作社等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二）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创业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年最高补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（粤东西北地区），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累计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三）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租金补贴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申请表》；</w:t>
      </w:r>
    </w:p>
    <w:p>
      <w:pPr>
        <w:pStyle w:val="Style16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者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者毕业证书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（属在校生的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供学籍证明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出国（境）留学回国人员的提供学历学位认证书；属退役军人、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军转干部的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供退役证或转业证；属失业人员的提供失业信息登记凭证；属就业困难人员的提供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就业困难人员认定表》；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属脱贫人口的提供镇政府出具的相关证明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场地租赁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场地租金发票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单位营业执照或其他法定注册登记证明复印件（农家乐需另外提供食品经营许可证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u w:val="singl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创业者个人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u w:val="thick"/>
          <w:lang w:val="en-US" w:eastAsia="zh-CN"/>
        </w:rPr>
        <w:t>社保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账户复印件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四）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租金补贴实行先缴后补，每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或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首次补贴申请应于相关创业主体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登记注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提出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核发企业登记注册之日至满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或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期间的租金补贴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登记注册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经本人确认签名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个人社保卡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等线 Light">
    <w:charset w:val="86"/>
    <w:family w:val="auto"/>
    <w:pitch w:val="default"/>
  </w:font>
  <w:font w:name="Times New Roman">
    <w:charset w:val="01"/>
    <w:family w:val="roman"/>
    <w:pitch w:val="default"/>
  </w:font>
  <w:font w:name="ATC-9ed88ba4526f672c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Pagenumber">
    <w:name w:val="page number"/>
    <w:basedOn w:val="Style13"/>
    <w:qFormat/>
    <w:rPr/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11">
    <w:name w:val="列表段落1"/>
    <w:basedOn w:val="Normal"/>
    <w:qFormat/>
    <w:pPr>
      <w:ind w:firstLine="420"/>
    </w:pPr>
    <w:rPr/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12">
    <w:name w:val="列出段落1"/>
    <w:basedOn w:val="Normal"/>
    <w:qFormat/>
    <w:pPr>
      <w:ind w:firstLine="200"/>
    </w:pPr>
    <w:rPr/>
  </w:style>
  <w:style w:type="paragraph" w:styleId="2">
    <w:name w:val="列出段落2"/>
    <w:basedOn w:val="Normal"/>
    <w:qFormat/>
    <w:pPr>
      <w:ind w:firstLine="20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5-05-29T16:17:00Z</cp:lastPrinted>
  <dcterms:modified xsi:type="dcterms:W3CDTF">2025-05-29T08:17:36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