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创业带动就业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一）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初创企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招用员工（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期限劳动合同、申请补贴前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连续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为招用员工缴纳社会保险费且申请补贴时仍在本企业就业，法定代表人或个体户经营者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吸纳劳动者就业申请补贴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个月内，不同初创企业吸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同一劳动者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就业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不能再次申领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初创企业：指在我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登记注册</w:t>
      </w:r>
      <w:r>
        <w:rPr>
          <w:rFonts w:eastAsia="黑体" w:cs="黑体" w:ascii="Times New Roman" w:hAnsi="Times New Roman"/>
          <w:b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年内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的小微企业、个体工商户、社会组织、律师事务所、会计师事务所和农民专业合作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的，劳动合同不作时间要求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同一法定代表人名下有多家初创企业的，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只有一家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Style15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④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所有股东均为法人股东的企业、劳务派遣企业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</w:t>
      </w:r>
      <w:r>
        <w:rPr>
          <w:rFonts w:ascii="黑体" w:hAnsi="黑体" w:cs="黑体" w:eastAsia="黑体"/>
          <w:lang w:val="en-US" w:eastAsia="zh-CN"/>
        </w:rPr>
        <w:t>。</w:t>
      </w:r>
    </w:p>
    <w:p>
      <w:pPr>
        <w:pStyle w:val="Style15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⑤</w:t>
      </w:r>
      <w:r>
        <w:rPr>
          <w:rFonts w:ascii="黑体" w:hAnsi="黑体" w:cs="黑体" w:eastAsia="黑体"/>
          <w:lang w:val="en-US" w:eastAsia="zh-CN"/>
        </w:rPr>
        <w:t>同一人员在同一单位就业的，本项补贴与其他吸纳就业补贴</w:t>
      </w:r>
      <w:r>
        <w:rPr>
          <w:rFonts w:ascii="黑体" w:hAnsi="黑体" w:cs="黑体" w:eastAsia="黑体"/>
          <w:b/>
          <w:bCs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二）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招用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以下（含）按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给予补贴；招用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以上（含）每增加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给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补贴，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总额最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高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万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三）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带动就业补贴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创业带动就业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员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单位法人或负责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营业执照或其他法定注册登记证明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账户开户许可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用员工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招用员工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用员工社保缴费凭证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四）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可按年度提出补贴申请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相关创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业主体登记注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最后一次申请时间不得超过登记注册之日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登记注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基本存款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7:00Z</cp:lastPrinted>
  <dcterms:modified xsi:type="dcterms:W3CDTF">2025-05-29T08:17:57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