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</w:tabs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吸纳就业困难人员社保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招用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本省及协作地区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规定缴纳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按每月单位为符合条件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实际缴纳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基本养老保险费、基本医疗保险费、失业保险费、工伤保险费、生育保险费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最长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</w:t>
      </w:r>
      <w:r>
        <w:rPr>
          <w:rFonts w:ascii="黑体" w:hAnsi="黑体" w:cs="黑体" w:eastAsia="黑体"/>
          <w:b/>
          <w:color w:val="000000"/>
          <w:sz w:val="32"/>
          <w:szCs w:val="22"/>
          <w:u w:val="none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社会保险补贴（企业吸纳）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申请表》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社会保险补贴（企业吸纳）人员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花名册》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《就业困难人员认定表》复印件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社会保险补贴（企业吸纳）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社会保险补贴（企业吸纳）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就业困难人员社保补贴实行先缴后补，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首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次签订劳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20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5-05-29T16:19:00Z</cp:lastPrinted>
  <dcterms:modified xsi:type="dcterms:W3CDTF">2025-05-29T08:19:03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