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粤东粤西粤北地区就业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>
          <w:highlight w:val="yellow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与用人单位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期限劳动合同或服务协议，其劳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合同履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和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参保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均属粤东粤西粤北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在该用人单位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参加社会保险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普通高等学校、职业学校、技工院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机关事业单位编内人员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按规定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连续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缴纳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6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与公共就业服务岗位补贴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Style16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本指南所指普通高等学校毕业生包括以下四类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本专科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b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和非全日制硕士、博士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技工院校高级工班、预备技师班和特殊教育院校职业教育类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得教育部留学服务中心学历学位认证的国（境）外高校毕业生。</w:t>
      </w:r>
    </w:p>
    <w:p>
      <w:pPr>
        <w:pStyle w:val="Title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符合条件的人员给予一次性补贴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，博士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000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元，硕士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000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元，其他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000</w:t>
      </w:r>
      <w:r>
        <w:rPr>
          <w:rFonts w:ascii="Times New Roman" w:hAnsi="Times New Roman" w:cs="仿宋" w:eastAsia="仿宋"/>
          <w:b w:val="false"/>
          <w:bCs/>
          <w:color w:val="000000"/>
          <w:sz w:val="32"/>
          <w:lang w:val="en-US" w:eastAsia="zh-CN"/>
        </w:rPr>
        <w:t>元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二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粤东粤西粤北地区就业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毕业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个人</w:t>
      </w:r>
      <w:r>
        <w:rPr>
          <w:rFonts w:ascii="仿宋" w:hAnsi="仿宋" w:cs="仿宋" w:eastAsia="仿宋"/>
          <w:b/>
          <w:bCs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账户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劳动合同复印件（属服务基层项目的提供服务协议复印件或由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用人单位出具书面证明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手机下载打印，流程如下：“粤省事”微信小程序→社保→社保凭证→社会保险参保证明查询，请注意需导出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所有社保缴费时间段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（或用人单位）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稳定就业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稳定就业：指处于与用人单位依法建立劳动关系（签订劳动合同或就业服务协议）并按规定缴纳社会保险费的就业状态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826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qFormat/>
    <w:rPr/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7:00Z</cp:lastPrinted>
  <dcterms:modified xsi:type="dcterms:W3CDTF">2025-05-29T08:17:03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