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公益性岗位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开发经人力资源社会保障部门认定的公益性岗位，相关岗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首次补贴申请应于首次签订劳动合同之日起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内提出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根据实际安置人数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我市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月最低工资标准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75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补贴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《公益性岗位补贴申请表》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《公益性岗位补贴人员花名册》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吸纳人员身份证复印件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单位每月发放工资明细账单（吸纳人员本人签名）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《公益性岗位安置人员备案名册》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单位统一社会信用代码证书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.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单位基本存款账户开户许可证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仅首次申报时需全部提供，后续申报除信息发生变动外，只需提供《公益性岗位补贴申请表》、《公益性岗位补贴人员花名册》、吸纳人员身份证复印件、单位每月发放工资明细账单一式三份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，盖章后上传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加盖单位公章。</w:t>
      </w:r>
    </w:p>
    <w:p>
      <w:pPr>
        <w:pStyle w:val="Style15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首次补贴申请应于首次签订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6-01T16:40:00Z</cp:lastPrinted>
  <dcterms:modified xsi:type="dcterms:W3CDTF">2025-05-29T08:19:08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