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吸纳就业困难人员社保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用人单位招用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本省及协作地区的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脱贫人口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规定缴纳社会保险费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年的，劳动合同不作时间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用人单位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按每月单位为符合条件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实际缴纳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基本养老保险费、基本医疗保险费、失业保险费、工伤保险费、生育保险费给予补贴。除对距法定退休年龄不足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的人员可延长至退休外，其余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最长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补贴期限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</w:t>
      </w:r>
      <w:r>
        <w:rPr>
          <w:rFonts w:ascii="黑体" w:hAnsi="黑体" w:cs="黑体" w:eastAsia="黑体"/>
          <w:b/>
          <w:color w:val="000000"/>
          <w:sz w:val="32"/>
          <w:szCs w:val="22"/>
          <w:u w:val="none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社会保险补贴（企业吸纳）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申请表》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社会保险补贴（企业吸纳）人员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花名册》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吸纳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《就业困难人员认定表》复印件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人员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吸纳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营业执照复印件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人员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或信息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发生变动外，只需提供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社会保险补贴（企业吸纳）申请表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社会保险补贴（企业吸纳）人员花名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一式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份；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吸纳就业困难人员社保补贴实行先缴后补，每半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在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上半年度的补贴申请（即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首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次签订劳动合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baseline"/>
        <w:rPr>
          <w:rFonts w:ascii="Times New Roman" w:hAnsi="Times New Roman" w:eastAsia="仿宋_GB2312" w:cs="Times New Roman"/>
          <w:b w:val="false"/>
          <w:b w:val="false"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kern w:val="0"/>
          <w:sz w:val="21"/>
          <w:szCs w:val="2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3"/>
    <w:qFormat/>
    <w:rPr/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12">
    <w:name w:val="列出段落1"/>
    <w:basedOn w:val="Normal"/>
    <w:qFormat/>
    <w:pPr>
      <w:ind w:firstLine="200"/>
    </w:pPr>
    <w:rPr/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8-02T10:54:00Z</cp:lastPrinted>
  <dcterms:modified xsi:type="dcterms:W3CDTF">2024-05-28T08:01:12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