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脱贫人口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用人单位招用本省及协作地区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规定缴纳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szCs w:val="2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szCs w:val="22"/>
          <w:u w:val="single"/>
          <w:lang w:val="en-US" w:eastAsia="zh-CN"/>
        </w:rPr>
        <w:t>个月以上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社会保险费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机关事业单位、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人员在同一单位就业的，本项补贴与其他吸纳就业补贴、创业带动就业补贴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符合条件的用人单位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一次性给予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脱贫人口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脱贫人口就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属脱贫人口的相关证明（由镇政府出具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　　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80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料中，由单位出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有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稳定就业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稳定就业：指处于与用人单位依法建立劳动关系（签订劳动合同或就业服务协议）并按规定缴纳社会保险费的就业状态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（和花名册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（及花名册）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Pagenumber">
    <w:name w:val="page number"/>
    <w:basedOn w:val="Style14"/>
    <w:qFormat/>
    <w:rPr/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5-11T09:16:00Z</cp:lastPrinted>
  <dcterms:modified xsi:type="dcterms:W3CDTF">2024-05-28T08:03:43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