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乡村公益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人力资源社会保障部门认定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乡村公益性岗位在岗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已签订劳动合同、用工协议或劳务协议；用人单位为劳动者购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意外伤害商业保险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每人每月按我市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62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Times New Roman" w:hAnsi="Times New Roman" w:cs="Times New Roman" w:eastAsia="仿宋_GB2312"/>
          <w:sz w:val="32"/>
          <w:szCs w:val="30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（或用工协议、劳务协议）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单位每月发放工资明细账单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表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名册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吸纳人员意外伤害保险缴费记录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吸纳人员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账户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乡村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乡村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单位每月发放工资明细账单、意外伤害保险缴费记录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乡村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等线 Light">
    <w:charset w:val="86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7-26T17:02:00Z</cp:lastPrinted>
  <dcterms:modified xsi:type="dcterms:W3CDTF">2024-05-28T07:56:41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