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就业见习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6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就业见习基地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织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6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-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4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岁失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青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参加就业见习，实际见习时间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不少于</w:t>
      </w:r>
      <w:r>
        <w:rPr>
          <w:rFonts w:eastAsia="仿宋" w:cs="Times New Roman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就业见习基地每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月按不低于我市最低工资标准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62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对见习人员支付工作补贴，并为见习人员购买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人身意外伤害保险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劳务派遣单位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见习期间用人单位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能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为见习人员购买社保，仅参加工伤保险的不视作参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见习基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根据见习人数按我市每人每月最低工资标准（目前我市最低工资标准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62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）给予补贴，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补贴期限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四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就业见习补贴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就业见习补贴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见习人员身份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毕业证书复印件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失业青年的提供失业信息登记凭证复印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见习过程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见习人员人身意外伤害保险发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需附上被保险人清单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就业见习协议书》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8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单位每月发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放补贴明细账单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见习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6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9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单位营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业执照复印件；</w:t>
      </w:r>
    </w:p>
    <w:p>
      <w:pPr>
        <w:pStyle w:val="Style16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10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u w:val="none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基本存款账户开户许可证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-10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其中多页就业见习协议书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见习结束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在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基本存款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8267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eastAsia="zh-CN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633" w:right="1406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未处理的提及1"/>
    <w:basedOn w:val="Style14"/>
    <w:qFormat/>
    <w:rPr>
      <w:color w:val="605E5C"/>
      <w:shd w:fill="E1DFDD" w:val="clear"/>
    </w:rPr>
  </w:style>
  <w:style w:type="character" w:styleId="Pagenumber">
    <w:name w:val="page number"/>
    <w:basedOn w:val="Style14"/>
    <w:qFormat/>
    <w:rPr/>
  </w:style>
  <w:style w:type="character" w:styleId="Style15">
    <w:name w:val="标题 字符"/>
    <w:basedOn w:val="Style14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Style17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20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4-05-28T15:34:00Z</cp:lastPrinted>
  <dcterms:modified xsi:type="dcterms:W3CDTF">2024-05-28T07:58:13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