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highlight w:val="none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一次性创业资助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一）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初创企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法定代表人或经营者（女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、男性不超过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6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周岁）符合以下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普通高等学校、中等职业学校、技工院校学生（在校及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）和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的出国（境）留学回国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军转干部、退役军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登记失业人员、就业困难人员、本省脱贫人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返乡创业人员，具体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42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lang w:val="en-US" w:eastAsia="zh-CN"/>
        </w:rPr>
        <w:t>①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第一类：户籍地为广州、深圳、珠海、佛山、东莞、中山市，离开户籍所在地市外出求学（指在普通高等学校、中等职业学校、技工院校求学，下同）、务工后返回原户籍地所辖乡镇（行政区域中无乡镇的可适当调整）创业的劳动者（以营业执照所载地址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42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 w:val="32"/>
          <w:lang w:val="en-US" w:eastAsia="zh-CN"/>
        </w:rPr>
        <w:t>②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第二类：在第一项列举地区以外市所辖乡镇创业（不含创办个体工商户）的各类劳动者（有关地市可根据地方经济发展水平、资金承受能力等情况，自行确定是否将县城镇、中心镇除外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42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22"/>
          <w:lang w:val="en-US" w:eastAsia="zh-CN"/>
        </w:rPr>
        <w:t>③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第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三类：户籍地为第一项列举地区以外市，离开户籍所在地市外出求学、务工后返回原户籍地市辖区内创业的劳动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（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）创办驿道客栈、民宿、农家乐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初创企业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登记注册满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申请补贴前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连续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个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有在职员工（不含法定代表人或经营者）正常缴纳社会保险费，且申请时未被市场监管部门列入“经营异常名录”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初创企业：指在我省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登记注册</w:t>
      </w:r>
      <w:r>
        <w:rPr>
          <w:rFonts w:eastAsia="黑体" w:cs="黑体" w:ascii="Times New Roman" w:hAnsi="Times New Roman"/>
          <w:b/>
          <w:bCs w:val="false"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single"/>
          <w:lang w:val="en-US" w:eastAsia="zh-CN"/>
        </w:rPr>
        <w:t>年内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的小微企业、个体工商户、社会组织、律师事务所、会计师事务所和农民专业合作社等。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rPr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符合条件人员和创办主体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只能享受一次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创业资助。</w:t>
      </w:r>
    </w:p>
    <w:p>
      <w:pPr>
        <w:pStyle w:val="Title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highlight w:val="none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二）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每人一次性补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0000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三）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三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一次性创业资助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创业者毕业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属在校生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学籍证明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出国（境）留学回国人员的提供学历学位认证书；属退役军人、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军转干部的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供退役证或转业证；属失业人员的提供失业信息登记凭证；属就业困难人员的提供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就业困难人员认定表》；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属脱贫人口的提供镇政府出具的相关证明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；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属返乡创业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员的提供户口簿，外出求学返乡人员提供毕业证书，省外返乡人员提供《就业创业证》或《就业失业登记证》或社保缴费记录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单位营业执照或其他法定注册登记证明复印件（农家乐需另外提供食品经营许可证）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招用员工社保缴费凭证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highlight w:val="none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创业者个人</w:t>
      </w: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u w:val="thick"/>
          <w:lang w:val="en-US" w:eastAsia="zh-CN"/>
        </w:rPr>
        <w:t>社保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账户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以上材料中，由单位出具的材料（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）需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加盖单位公章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通过线上申报系统填写后直接打印；第</w:t>
      </w:r>
      <w:r>
        <w:rPr>
          <w:rFonts w:eastAsia="黑体" w:cs="黑体" w:ascii="黑体" w:hAnsi="黑体"/>
          <w:b w:val="false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项可通过“广东省人力资源和社会保障厅”官网“社会保险网上单位服务”入口处下载打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highlight w:val="none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（四）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对象应于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相关创办主体登记注册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，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登记注册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饶平县就业服务中心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（饶平县黄冈镇新港西路</w:t>
      </w:r>
      <w:r>
        <w:rPr>
          <w:rFonts w:eastAsia="仿宋" w:cs="Times New Roman" w:ascii="Times New Roman" w:hAnsi="Times New Roman"/>
          <w:color w:val="000000"/>
          <w:sz w:val="32"/>
          <w:lang w:val="en-US" w:eastAsia="zh-CN"/>
        </w:rPr>
        <w:t>14-16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号饶平县人社局办公楼一楼）经办受理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1">
    <w:name w:val="列出段落1"/>
    <w:basedOn w:val="Normal"/>
    <w:qFormat/>
    <w:pPr>
      <w:ind w:firstLine="200"/>
    </w:pPr>
    <w:rPr/>
  </w:style>
  <w:style w:type="paragraph" w:styleId="2">
    <w:name w:val="列出段落2"/>
    <w:basedOn w:val="Normal"/>
    <w:qFormat/>
    <w:pPr>
      <w:ind w:firstLine="200"/>
    </w:pPr>
    <w:rPr/>
  </w:style>
  <w:style w:type="paragraph" w:styleId="12">
    <w:name w:val="列表段落1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3-08-02T09:57:00Z</cp:lastPrinted>
  <dcterms:modified xsi:type="dcterms:W3CDTF">2024-05-28T07:44:19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