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创业租金补贴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一）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初创企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法定代表人或经营者（女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、男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）符合以下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普通高等学校、中等职业学校、技工院校学生（在校及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）和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的出国（境）留学回国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军转干部、退役军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登记失业人员、就业困难人员、本省脱贫人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创办驿道客栈、民宿、农家乐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租赁场地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用于经营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租赁地址与注册登记地一致），相关场地非法定代表人或经营者自有物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申请补贴前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连续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有在职员工（不含法定代表人或经营者）正常缴纳社会保险费，且申请时未被市场监管部门列入“经营异常名录”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初创企业：指在我省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登记注册</w:t>
      </w:r>
      <w:r>
        <w:rPr>
          <w:rFonts w:eastAsia="黑体" w:cs="黑体" w:ascii="Times New Roman" w:hAnsi="Times New Roman"/>
          <w:b/>
          <w:b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年内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的小微企业、个体工商户、社会组织、律师事务所、会计师事务所和农民专业合作社等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二）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年最高补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（粤东西北地区），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累计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三）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租金补贴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申请表》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毕业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属在校生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学籍证明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出国（境）留学回国人员的提供学历学位认证书；属退役军人、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军转干部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退役证或转业证；属失业人员的提供失业信息登记凭证；属就业困难人员的提供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就业困难人员认定表》；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场地租赁合同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场地租金发票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营业执照或其他法定注册登记证明复印件（农家乐需另外提供食品经营许可证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u w:val="singl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7</w:t>
      </w:r>
      <w:r>
        <w:rPr>
          <w:rFonts w:eastAsia="仿宋" w:cs="仿宋" w:ascii="仿宋" w:hAnsi="仿宋"/>
          <w:b w:val="false"/>
          <w:bCs/>
          <w:color w:val="000000"/>
          <w:sz w:val="32"/>
          <w:u w:val="none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创业者个人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账户复印件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highlight w:val="none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6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四）补贴申请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租金补贴实行先缴后补，每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或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申报一次。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首次补贴申请应于相关创业主体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登记注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提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核发企业登记注册之日至满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或</w:t>
      </w: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期间的租金补贴。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登记注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highlight w:val="none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3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10:03:00Z</cp:lastPrinted>
  <dcterms:modified xsi:type="dcterms:W3CDTF">2024-05-28T07:44:46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