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求职创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于广东省内普通高等学校、中等职业学校、技工院校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毕业学年学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具有以下情形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城乡困难家庭（低保家庭、残疾人家庭、脱贫人口家庭、特困职工家庭）成员；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特困人员；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残疾人；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曾获得国家助学贷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人一次性补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求职创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求职创业补贴人员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生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生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学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个人</w:t>
      </w:r>
      <w:r>
        <w:rPr>
          <w:rFonts w:ascii="仿宋" w:hAnsi="仿宋" w:cs="仿宋" w:eastAsia="仿宋"/>
          <w:b/>
          <w:bCs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账户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生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困难情形证明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城乡低保证、特困职工证、特困人员救助供养证、残疾人证或获得国家助学贷款证明材料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籍证明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学校事业单位法人证书或民办非企业单位登记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学校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学校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所在学校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有关学生毕业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负责收集补贴申请材料并代为向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提出补贴申请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所在学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826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ewNewNewNew"/>
        <w:snapToGrid w:val="false"/>
        <w:ind w:left="664" w:right="-195" w:hanging="391"/>
        <w:rPr>
          <w:rFonts w:ascii="Times New Roman" w:hAnsi="Times New Roman" w:eastAsia="楷体_GB2312" w:cs="Times New Roman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楷体_GB2312" w:cs="Times New Roman"/>
          <w:b w:val="false"/>
          <w:bCs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qFormat/>
    <w:rPr/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5-11T16:08:00Z</cp:lastPrinted>
  <dcterms:modified xsi:type="dcterms:W3CDTF">2025-05-29T08:18:2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