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一次性创业资助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法定代表人或经营者（女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、男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）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普通高等学校、中等职业学校、技工院校学生（在校及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）和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的出国（境）留学回国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军转干部、退役军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登记失业人员、就业困难人员、本省脱贫人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返乡创业人员，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lang w:val="en-US" w:eastAsia="zh-CN"/>
        </w:rPr>
        <w:t>①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第一类：户籍地为广州、深圳、珠海、佛山、东莞、中山市，离开户籍所在地市外出求学（指在普通高等学校、中等职业学校、技工院校求学，下同）、务工后返回原户籍地所辖乡镇（行政区域中无乡镇的可适当调整）创业的劳动者（以营业执照所载地址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lang w:val="en-US" w:eastAsia="zh-CN"/>
        </w:rPr>
        <w:t>②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第二类：在第一项列举地区以外市所辖乡镇创业（不含创办个体工商户）的各类劳动者（有关地市可根据地方经济发展水平、资金承受能力等情况，自行确定是否将县城镇、中心镇除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22"/>
          <w:lang w:val="en-US" w:eastAsia="zh-CN"/>
        </w:rPr>
        <w:t>③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第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三类：户籍地为第一项列举地区以外市，离开户籍所在地市外出求学、务工后返回原户籍地市辖区内创业的劳动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创办驿道客栈、民宿、农家乐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登记注册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有在职员工（不含法定代表人或经营者）正常缴纳社会保险费，且申请时未被市场监管部门列入“经营异常名录”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符合条件人员和创办主体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只能享受一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创业资助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一次性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次性创业资助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属在校生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学籍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出国（境）留学回国人员的提供学历学位认证书；属退役军人、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军转干部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退役证或转业证；属失业人员的提供失业信息登记凭证；属就业困难人员的提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就业困难人员认定表》；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属返乡创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的提供户口簿，外出求学返乡人员提供毕业证书，省外返乡人员提供《就业创业证》或《就业失业登记证》或社保缴费记录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（农家乐需另外提供食品经营许可证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创业者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相关创办主体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等线 Light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09:57:00Z</cp:lastPrinted>
  <dcterms:modified xsi:type="dcterms:W3CDTF">2025-05-20T07:43:57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