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灵活就业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社保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补贴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者属于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就业困难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或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毕业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高校毕业生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已向公共就业人才服务机构以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灵活就业类型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登记就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个人身份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缴纳企业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职工养老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保险、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职工医疗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保险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Style15"/>
        <w:rPr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本指南所指高校毕业生包括以下四类：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a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普通高等学校全日制本专科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b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普通高等学校全日制和非全日制硕士、博士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c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技工院校高级工班、预备技师班和特殊教育院校职业教育类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d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获得教育部留学服务中心学历学位认证的国（境）外高校毕业生。</w:t>
      </w:r>
    </w:p>
    <w:p>
      <w:pPr>
        <w:pStyle w:val="Title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每月按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500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元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的标准给予补贴。除对距法定退休年龄不足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的人员可延长至退休外，其余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最长补贴期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限不超过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二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社会保险补贴（灵活就业）申请表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人员个人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身份证复印件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就业困难人员认定表》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属毕业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内高校毕业生的提供毕业证书复印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以上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申请材料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仅首次申报时需全部提供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后续申报除信息发生变动外，只需提供《社会保险补贴（灵活就业）申请表》一式二份；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申请表通过线上申报系统填写后直接打印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灵活就业社保补贴实行先缴后补，每半年申报一次。补贴对象应在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每半年度结束后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日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提出上半年度的补贴申请（即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每年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月份和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月份起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日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提出）。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首次补贴申请应于办理就业登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记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提出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补贴对象首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参保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参照《广东公共就业服务云平台注册登录操作说明》，前往“广东公共就业服务云平台”注册登录账号并完成信息填报，另外上传相关申请材料作为补贴申请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登录网址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OUJY/#/home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经本人确认签名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镇人社所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进行初审</w:t>
      </w:r>
      <w:r>
        <w:rPr>
          <w:rFonts w:eastAsia="仿宋" w:cs="仿宋" w:ascii="仿宋" w:hAnsi="仿宋"/>
          <w:color w:val="000000"/>
          <w:sz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由镇人社所汇总后报送县人社局审核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补贴人员个人社保卡账户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3"/>
    <w:qFormat/>
    <w:rPr/>
  </w:style>
  <w:style w:type="character" w:styleId="Style14">
    <w:name w:val="标题 字符"/>
    <w:basedOn w:val="Style13"/>
    <w:qFormat/>
    <w:rPr>
      <w:rFonts w:ascii="等线 Light" w:hAnsi="等线 Light" w:cs="等线 Light"/>
      <w:b/>
      <w:kern w:val="2"/>
      <w:sz w:val="32"/>
    </w:rPr>
  </w:style>
  <w:style w:type="character" w:styleId="StrongEmphasis">
    <w:name w:val="Strong"/>
    <w:basedOn w:val="Style13"/>
    <w:qFormat/>
    <w:rPr>
      <w:b/>
    </w:rPr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2">
    <w:name w:val="列出段落2"/>
    <w:basedOn w:val="Normal"/>
    <w:qFormat/>
    <w:pPr>
      <w:ind w:firstLine="200"/>
    </w:pPr>
    <w:rPr/>
  </w:style>
  <w:style w:type="paragraph" w:styleId="11">
    <w:name w:val="列出段落1"/>
    <w:basedOn w:val="Normal"/>
    <w:qFormat/>
    <w:pPr>
      <w:ind w:firstLine="200"/>
    </w:pPr>
    <w:rPr/>
  </w:style>
  <w:style w:type="paragraph" w:styleId="12">
    <w:name w:val="列表段落1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Style16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3-08-02T09:48:00Z</cp:lastPrinted>
  <dcterms:modified xsi:type="dcterms:W3CDTF">2023-10-18T09:32:34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